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66215" cy="1819910"/>
            <wp:effectExtent l="0" t="0" r="0" b="0"/>
            <wp:wrapTight wrapText="bothSides">
              <wp:wrapPolygon edited="0">
                <wp:start x="15566" y="111"/>
                <wp:lineTo x="14865" y="336"/>
                <wp:lineTo x="13322" y="1694"/>
                <wp:lineTo x="12902" y="3730"/>
                <wp:lineTo x="8132" y="4748"/>
                <wp:lineTo x="6450" y="5200"/>
                <wp:lineTo x="5888" y="9157"/>
                <wp:lineTo x="6029" y="10967"/>
                <wp:lineTo x="3644" y="12777"/>
                <wp:lineTo x="2242" y="12890"/>
                <wp:lineTo x="-138" y="14133"/>
                <wp:lineTo x="-138" y="14586"/>
                <wp:lineTo x="3784" y="16396"/>
                <wp:lineTo x="4344" y="18204"/>
                <wp:lineTo x="4344" y="19449"/>
                <wp:lineTo x="7292" y="20015"/>
                <wp:lineTo x="13603" y="20015"/>
                <wp:lineTo x="13603" y="21146"/>
                <wp:lineTo x="14725" y="21485"/>
                <wp:lineTo x="17810" y="21485"/>
                <wp:lineTo x="18511" y="21485"/>
                <wp:lineTo x="19073" y="20918"/>
                <wp:lineTo x="17810" y="20354"/>
                <wp:lineTo x="14865" y="20015"/>
                <wp:lineTo x="17949" y="16056"/>
                <wp:lineTo x="17670" y="15038"/>
                <wp:lineTo x="17110" y="14586"/>
                <wp:lineTo x="12762" y="12777"/>
                <wp:lineTo x="14022" y="12777"/>
                <wp:lineTo x="18792" y="11307"/>
                <wp:lineTo x="18932" y="10967"/>
                <wp:lineTo x="21177" y="9157"/>
                <wp:lineTo x="21600" y="7801"/>
                <wp:lineTo x="21600" y="7122"/>
                <wp:lineTo x="9814" y="5538"/>
                <wp:lineTo x="19352" y="4748"/>
                <wp:lineTo x="20055" y="3956"/>
                <wp:lineTo x="18932" y="3730"/>
                <wp:lineTo x="18371" y="1921"/>
                <wp:lineTo x="18511" y="1467"/>
                <wp:lineTo x="17670" y="336"/>
                <wp:lineTo x="16967" y="111"/>
                <wp:lineTo x="15566" y="1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Homework  19 April - 7 May     ( 3 weeks)</w:t>
      </w:r>
    </w:p>
    <w:p>
      <w:pPr>
        <w:pStyle w:val="Normal"/>
        <w:rPr/>
      </w:pPr>
      <w:r>
        <w:rPr/>
        <w:t xml:space="preserve">Complete 2 </w:t>
      </w:r>
      <w:r>
        <w:rPr>
          <w:b/>
        </w:rPr>
        <w:t>each</w:t>
      </w:r>
      <w:r>
        <w:rPr/>
        <w:t xml:space="preserve"> week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Hand in your book each Friday </w:t>
      </w:r>
    </w:p>
    <w:p>
      <w:pPr>
        <w:pStyle w:val="Normal"/>
        <w:rPr/>
      </w:pPr>
      <w:r>
        <w:rPr>
          <w:b/>
          <w:i/>
          <w:u w:val="single"/>
        </w:rPr>
        <w:t>Shade</w:t>
      </w:r>
      <w:r>
        <w:rPr/>
        <w:t xml:space="preserve"> in each activity as you complete it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ANZAC </w:t>
            </w:r>
          </w:p>
          <w:p>
            <w:pPr>
              <w:pStyle w:val="Normal"/>
              <w:rPr/>
            </w:pPr>
            <w:r>
              <w:rPr/>
              <w:t>Research- record 4 questions related to ANZAC Da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Find the answer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NZAC POSTCARD</w:t>
            </w:r>
          </w:p>
          <w:p>
            <w:pPr>
              <w:pStyle w:val="Normal"/>
              <w:rPr/>
            </w:pPr>
            <w:r>
              <w:rPr/>
              <w:t>Imagine you are an ANZAC soldier. Write a postcard back home to your famil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CROSS COUNTRY WORDS</w:t>
            </w:r>
          </w:p>
          <w:p>
            <w:pPr>
              <w:pStyle w:val="Normal"/>
              <w:rPr/>
            </w:pPr>
            <w:r>
              <w:rPr/>
              <w:t xml:space="preserve">How many different words can you create using the letters from </w:t>
            </w:r>
          </w:p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oss Countr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ANZAC DAY</w:t>
            </w:r>
          </w:p>
          <w:p>
            <w:pPr>
              <w:pStyle w:val="Normal"/>
              <w:rPr/>
            </w:pPr>
            <w:r>
              <w:rPr/>
              <w:t>Attend an ANZAC Day ceremony or visit the cenotaph on Sunday 25</w:t>
            </w:r>
            <w:r>
              <w:rPr>
                <w:vertAlign w:val="superscript"/>
              </w:rPr>
              <w:t>th</w:t>
            </w:r>
            <w:r>
              <w:rPr/>
              <w:t xml:space="preserve"> April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ord a paragraph about the experie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MATHLETICS</w:t>
            </w:r>
          </w:p>
          <w:p>
            <w:pPr>
              <w:pStyle w:val="Normal"/>
              <w:rPr/>
            </w:pPr>
            <w:r>
              <w:rPr/>
              <w:t>I have gained over 1000 points this week.</w:t>
            </w:r>
          </w:p>
          <w:p>
            <w:pPr>
              <w:pStyle w:val="Normal"/>
              <w:rPr/>
            </w:pPr>
            <w:r>
              <w:rPr/>
              <w:t xml:space="preserve">I got a ______________ </w:t>
            </w:r>
          </w:p>
          <w:p>
            <w:pPr>
              <w:pStyle w:val="Normal"/>
              <w:rPr/>
            </w:pPr>
            <w:r>
              <w:rPr/>
              <w:t>certificat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CROSS COUNTRY TRAINING</w:t>
            </w:r>
          </w:p>
          <w:p>
            <w:pPr>
              <w:pStyle w:val="Normal"/>
              <w:rPr/>
            </w:pPr>
            <w:r>
              <w:rPr/>
              <w:t xml:space="preserve">With a buddy or family member go for a run around the block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ddy______________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7. FUN RUN Sponsorship</w:t>
            </w:r>
          </w:p>
          <w:p>
            <w:pPr>
              <w:pStyle w:val="Normal"/>
              <w:rPr/>
            </w:pPr>
            <w:r>
              <w:rPr/>
              <w:t xml:space="preserve">Complete the Information on your Fun Run Sponsorship form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t at least 3 sponsor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V8 RACING</w:t>
            </w:r>
          </w:p>
          <w:p>
            <w:pPr>
              <w:pStyle w:val="Normal"/>
              <w:rPr/>
            </w:pPr>
            <w:r>
              <w:rPr/>
              <w:t>Write 4 headlines that would ‘hook’ a reader into a news stor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ord them boldly, just as they would appear in a newspaper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BRARY</w:t>
            </w:r>
          </w:p>
          <w:p>
            <w:pPr>
              <w:pStyle w:val="Normal"/>
              <w:rPr/>
            </w:pPr>
            <w:r>
              <w:rPr/>
              <w:t>Visit a city library.</w:t>
            </w:r>
          </w:p>
          <w:p>
            <w:pPr>
              <w:pStyle w:val="Normal"/>
              <w:rPr/>
            </w:pPr>
            <w:r>
              <w:rPr/>
              <w:t>Get out at least one book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ord its title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9395</wp:posOffset>
            </wp:positionV>
            <wp:extent cx="1078230" cy="1009015"/>
            <wp:effectExtent l="0" t="0" r="0" b="0"/>
            <wp:wrapTight wrapText="bothSides">
              <wp:wrapPolygon edited="0">
                <wp:start x="8216" y="603"/>
                <wp:lineTo x="2483" y="1421"/>
                <wp:lineTo x="949" y="2032"/>
                <wp:lineTo x="565" y="18130"/>
                <wp:lineTo x="6682" y="20170"/>
                <wp:lineTo x="10126" y="20170"/>
                <wp:lineTo x="10889" y="21394"/>
                <wp:lineTo x="12422" y="21394"/>
                <wp:lineTo x="12422" y="20170"/>
                <wp:lineTo x="15859" y="20170"/>
                <wp:lineTo x="20640" y="18336"/>
                <wp:lineTo x="20255" y="2437"/>
                <wp:lineTo x="17966" y="1627"/>
                <wp:lineTo x="11078" y="603"/>
                <wp:lineTo x="8216" y="603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239395</wp:posOffset>
            </wp:positionV>
            <wp:extent cx="1078230" cy="1009015"/>
            <wp:effectExtent l="0" t="0" r="0" b="0"/>
            <wp:wrapTight wrapText="bothSides">
              <wp:wrapPolygon edited="0">
                <wp:start x="8216" y="603"/>
                <wp:lineTo x="2483" y="1421"/>
                <wp:lineTo x="949" y="2032"/>
                <wp:lineTo x="565" y="18130"/>
                <wp:lineTo x="6682" y="20170"/>
                <wp:lineTo x="10126" y="20170"/>
                <wp:lineTo x="10889" y="21394"/>
                <wp:lineTo x="12422" y="21394"/>
                <wp:lineTo x="12422" y="20170"/>
                <wp:lineTo x="15859" y="20170"/>
                <wp:lineTo x="20640" y="18336"/>
                <wp:lineTo x="20255" y="2437"/>
                <wp:lineTo x="17966" y="1627"/>
                <wp:lineTo x="11078" y="603"/>
                <wp:lineTo x="8216" y="60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239395</wp:posOffset>
            </wp:positionV>
            <wp:extent cx="1078230" cy="1009015"/>
            <wp:effectExtent l="0" t="0" r="0" b="0"/>
            <wp:wrapTight wrapText="bothSides">
              <wp:wrapPolygon edited="0">
                <wp:start x="8216" y="603"/>
                <wp:lineTo x="2483" y="1421"/>
                <wp:lineTo x="949" y="2032"/>
                <wp:lineTo x="565" y="18130"/>
                <wp:lineTo x="6682" y="20170"/>
                <wp:lineTo x="10126" y="20170"/>
                <wp:lineTo x="10889" y="21394"/>
                <wp:lineTo x="12422" y="21394"/>
                <wp:lineTo x="12422" y="20170"/>
                <wp:lineTo x="15859" y="20170"/>
                <wp:lineTo x="20640" y="18336"/>
                <wp:lineTo x="20255" y="2437"/>
                <wp:lineTo x="17966" y="1627"/>
                <wp:lineTo x="11078" y="603"/>
                <wp:lineTo x="8216" y="60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239395</wp:posOffset>
            </wp:positionV>
            <wp:extent cx="1078230" cy="1009015"/>
            <wp:effectExtent l="0" t="0" r="0" b="0"/>
            <wp:wrapTight wrapText="bothSides">
              <wp:wrapPolygon edited="0">
                <wp:start x="8216" y="603"/>
                <wp:lineTo x="2483" y="1421"/>
                <wp:lineTo x="949" y="2032"/>
                <wp:lineTo x="565" y="18130"/>
                <wp:lineTo x="6682" y="20170"/>
                <wp:lineTo x="10126" y="20170"/>
                <wp:lineTo x="10889" y="21394"/>
                <wp:lineTo x="12422" y="21394"/>
                <wp:lineTo x="12422" y="20170"/>
                <wp:lineTo x="15859" y="20170"/>
                <wp:lineTo x="20640" y="18336"/>
                <wp:lineTo x="20255" y="2437"/>
                <wp:lineTo x="17966" y="1627"/>
                <wp:lineTo x="11078" y="603"/>
                <wp:lineTo x="8216" y="603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42:00Z</dcterms:created>
  <dc:creator>Ministry of Education</dc:creator>
  <dc:description/>
  <cp:keywords/>
  <dc:language>en-US</dc:language>
  <cp:lastModifiedBy>Lisette</cp:lastModifiedBy>
  <cp:lastPrinted>2010-03-30T09:20:00Z</cp:lastPrinted>
  <dcterms:modified xsi:type="dcterms:W3CDTF">2010-03-29T20:20:00Z</dcterms:modified>
  <cp:revision>5</cp:revision>
  <dc:subject/>
  <dc:title>Homework 22 March – 1 April ( 2 weeks)</dc:title>
</cp:coreProperties>
</file>